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NDA DI PARTECIPAZIONE E ALTRE DICHIARAZIONI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Gara regionale centralizzata ai sensi dell’art. 60 del D. Lgs. n. 50/2016 per la stipula di un accordo quadro per la fornitura di microinfusori per insulina, di sistemi di monitoraggio in continuo e del relativo materiale di consumo per pazienti diabetici e servizi connessi per le Aziende del Servizio Sanitario delle Regioni Piemonte, Sardegna e Valle d’Aosta (51/2017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45, comma 2, lett. c), d.lgs. 50/201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45,comma 1, lett. b) d.lgs. 50/201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45,comma 1, lett. b) d.lgs. 50/201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45, comma 2, lett. e), d.lgs. 50/201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color w:val="000000"/>
          <w:sz w:val="22"/>
          <w:szCs w:val="22"/>
        </w:rPr>
        <w:t>ai fini delle comunicazioni  relative al presente</w:t>
      </w:r>
      <w:r>
        <w:rPr>
          <w:sz w:val="22"/>
          <w:szCs w:val="22"/>
        </w:rPr>
        <w:t xml:space="preserve">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45, del D. Lgs n. 50/201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1, lettera b), del d.lgs. n. 50/201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48, comma 7, secondo periodo, del decreto legislativo n. 50 del 201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11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1, lettera c), del d.lgs. n. 50/ 201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icolo 48 del decreto legislativo n. 50 del 201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12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/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 aver preso esatta cognizione della natura della fornitura e di tutte le circostanze generali e particolari che possono influire sulla medesima e di accettare, senza condizioni e/o riserve tutte le disposizioni contenute nel Disciplinare e suoi allegati, nello Schema di Accordo Quadro, nel Capitolato tecni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, del Codice Etico</w:t>
      </w:r>
      <w:r>
        <w:rPr/>
        <w:t xml:space="preserve"> di comportamento e del Modello di organizzazione, gestione e controllo </w:t>
      </w:r>
      <w:r>
        <w:rPr>
          <w:i/>
          <w:iCs/>
        </w:rPr>
        <w:t>ex</w:t>
      </w:r>
      <w:r>
        <w:rPr/>
        <w:t xml:space="preserve"> D.Lgs 231/01 </w:t>
      </w:r>
      <w:r>
        <w:rPr>
          <w:sz w:val="22"/>
          <w:szCs w:val="22"/>
        </w:rPr>
        <w:t>adottati da SCR Piemonte S.p.A. (disponibili sul sito www.scr.piemonte.it), e di impegnarsi ad uniformarsi ai principi ivi contenuti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lang w:val="en-US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sz w:val="22"/>
          <w:szCs w:val="22"/>
        </w:rPr>
        <w:t xml:space="preserve">di essere consapevole </w:t>
      </w:r>
      <w:r>
        <w:rPr/>
        <w:t>che, qualora fosse accertata la non veridicità del contenuto della dichiarazione resa, l’Impresa verrà esclusa dalla gara, o, se risultata aggiudicataria, decadrà dalla aggiudicazione medesima, la quale verrà annullata e/o revocata;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3z1">
    <w:name w:val="WW8Num3z1"/>
    <w:qFormat/>
    <w:rPr>
      <w:rFonts w:ascii="Wingdings" w:hAnsi="Wingdings" w:cs="Wingdings"/>
      <w:b/>
      <w:sz w:val="20"/>
      <w:szCs w:val="20"/>
    </w:rPr>
  </w:style>
  <w:style w:type="character" w:styleId="WW8Num3z2">
    <w:name w:val="WW8Num3z2"/>
    <w:qFormat/>
    <w:rPr>
      <w:rFonts w:ascii="Arial" w:hAnsi="Arial" w:eastAsia="SimSun;宋体" w:cs="Arial"/>
      <w:b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6-04-11T11:24:00Z</cp:lastPrinted>
  <dcterms:modified xsi:type="dcterms:W3CDTF">2017-06-14T09:46:00Z</dcterms:modified>
  <cp:revision>257</cp:revision>
  <dc:subject/>
  <dc:title/>
</cp:coreProperties>
</file>